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Шапш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сооруже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  <w:br/>
              <w:t>(1 единица)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Шапша, Ханты-Ман-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7 единиц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6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7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1,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Шапша, Ханты-Ман-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1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5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0,7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пша, Ханты-Ман-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4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5.1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7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20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9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2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0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0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4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 приложения 11 к решению Думы Ханты-Мансийского района от 13 июня 2007 года № 163, согласованного решением Совета депутатов сельского поселения Шапша от 4 июня 2007 года № 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7:00Z</dcterms:created>
  <dc:creator>1</dc:creator>
  <dc:description/>
  <cp:keywords/>
  <dc:language>en-US</dc:language>
  <cp:lastModifiedBy>MinyaylovaIV</cp:lastModifiedBy>
  <cp:lastPrinted>2007-06-21T16:31:00Z</cp:lastPrinted>
  <dcterms:modified xsi:type="dcterms:W3CDTF">2007-07-03T05:58:00Z</dcterms:modified>
  <cp:revision>11</cp:revision>
  <dc:subject/>
  <dc:title>Приложение 6</dc:title>
</cp:coreProperties>
</file>